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1673913981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989078684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1754818289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